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9490"/>
      </w:tblGrid>
      <w:tr>
        <w:trPr>
          <w:trHeight w:val="4543" w:hRule="atLeast"/>
        </w:trPr>
        <w:tc>
          <w:tcPr>
            <w:tcW w:w="239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490" w:type="dxa"/>
            <w:tcBorders/>
          </w:tcPr>
          <w:tbl>
            <w:tblPr>
              <w:tblW w:w="19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  <w:gridCol w:w="4827"/>
              <w:gridCol w:w="4827"/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Times New Roman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Cs w:val="28"/>
                    </w:rPr>
                    <w:t>от 19.10.2020 г.№ 753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 13  ноября 2019 года №  968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 19.10.2020  №753)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йского городского поселения Ейского района «Развитие культуры и молодежной поли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0 – 2025 годы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 Ейского городского поселения Ейского района  </w:t>
      </w:r>
    </w:p>
    <w:p>
      <w:pPr>
        <w:pStyle w:val="Normal"/>
        <w:jc w:val="center"/>
        <w:rPr/>
      </w:pPr>
      <w:r>
        <w:rPr>
          <w:szCs w:val="28"/>
        </w:rPr>
        <w:t xml:space="preserve">«Развитие культуры и молодежной политики на 2020 – 2025 годы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казен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 сохранение  историко-культурного наслед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компенсация отрицательного воздействия рыночных отношений на                     самодеятельное искусство и художественное творчество посредством его           адресной поддерж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 xml:space="preserve">- внедрение информационных технологий в процессы создания и распространения культурных благ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 xml:space="preserve">- сохранение и пополнение кадрового потенциала в сфере культуры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улучшение технологической оснащенности, укрепление материальной базы       учреждений культур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реализация государственной политики в области пожарной безопасности,        предупреждение чрезвычайных ситуаций и обеспечение пожарной безопасности        учреждений культуры и в сфере молодёжной политики Ейского городского       поселения Ейского район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Задачи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, обеспечивающих проведение противопожарных мероприятий в муниципальных учреждениях культуры и молодёжной политики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ение планомерного и поэтапного финансирования и комплектования муниципальных учреждений культуры и молодёжной политики средствами        пожаротушения, автоматической пожарной сигнализацией, системами              оповещения о пожаре, обработка огнеупорными составами деревянных            конструкций и             декорац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оздание благоприятных условий для повышения качественного уровня кадрового потенциала отрасли культуры и молодежной политики, модернизация культурной сферы Ейского             городского поселения Ейского района, творческое и технологическое                  совершенствование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общегородски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мероприятий молодеж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текущих и капитальных ремонтов в учреждениях культуры и молодеж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иобретение программного обеспечения, книжных фондов, аттестация рабочих мест, переподготовка кадров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 поэтапное повышение заработной платы;                                                                     -    проведение всех запланированных мероприятий по пожарной безопасности, улучшение материально-технической базы учреждений культур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0 – 2025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объем финансирования мероприятий программы составляет 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650 422,5 тыс. руб., 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120 396,5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1 г. – 108 288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2 г. – 105 434,4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3 г. – 105 434,4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4 г. – 105 434,4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5 г. – 105 434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бюджет Ейского городского поселения Ейского района – 649 978,7 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120 114,2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1 г. – 108 256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2 г. – 105 402,1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3 г. – 105 402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4 г. – 105 402,1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5 г. – 105 402,1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краевой бюджет  – 443,8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282,3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1 г. – 32,3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2 г. – 32,3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3 г. – 32,3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4 г. – 32,3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5 г. – 32,3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федеральный бюджет  – 0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1 г. – 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2 г. – 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3 г. – 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4 г. – 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5 г. – 0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</w:tbl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текущего состояния и основные проблемы в соответствующей сфере  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4 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. Музей имеет стабильные показатели, ежегодная посещаемость составляет более 110 тысяч человек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тделом культуры и молодежной политики совместно с волонтерами и членами молодежного координационного Совета при главе города Ейска проводят для молодежи Ейского городского поселения Ейского района конкурсы, тематические акции и мероприятия в целях создания условий самореализации в общественно – полезной деятельности молодежи, военно – патриотического воспитания и формирования эстетической культур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      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/>
      </w:pPr>
      <w:r>
        <w:rPr/>
        <w:t>Обеспечение доступности, повышение качества и расширение видов предоставляемых населению услуг в сфере культуры напрямую зависит от состояния материально-технической базы учреждений культуры. Инженерная инфраструктура зданий, техническое оснащение большинства учреждений культуры не соответствуют современным требованиям предоставления услуг в сфере культуры. Состояние материально-технической базы учреждений культуры характеризуется как недостаточное для удовлетворения культурных потребностей населения.</w:t>
      </w:r>
    </w:p>
    <w:p>
      <w:pPr>
        <w:pStyle w:val="Normal"/>
        <w:ind w:firstLine="851"/>
        <w:jc w:val="both"/>
        <w:rPr/>
      </w:pPr>
      <w:r>
        <w:rPr/>
        <w:t>Ресурсное оснащение библиотек недостаточное, процент обновления книжного фонда низкий, материально-техническая база требует обновления и технической модернизации. Вопросы комплектования фондов общедоступных библиотек, в том числе электронными ресурсами, являются приоритетными направлениями, реализуемыми в рамках исполнения Указа Президента Российской Федерации . Для решения проблемы комплектования библиотечных фондов необходимо задействовать программно-целевой метод финансирования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Cs w:val="28"/>
        </w:rPr>
        <w:t xml:space="preserve">Основными проблемами учреждений культурно-досугового типа являются содержание зданий, требующих капитального ремонта, в том числе реконструкции внутренних помещений; недостаточное и в подавляющем большинстве морально устаревшее техническое, звуковое, световое оборудование. Коллективы самодеятельного творчества испытывают острую необходимость в приобретении музыкальных инструментов, сценических костюм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ногие указанные выше проблемы характерны  и для учреждений музейного типа, помещения которых требуют ремонта. Учреждениям также необходимы средства для современного оформления экспозиций, пополнения фон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Cs w:val="28"/>
        </w:rPr>
        <w:t>Решение проблем сферы культуры и прогноз развития строится на анализе данных ежегодных форм статистической отчетности и текущих отчетов учреждений культуры.  Решение ряда проблем возможно в рамках реализации данной программы. Программно-целевой метод позволяет направить финансовые ресурсы на поддержку приоритетных направлений сохранения и развития культуры: сохранение объектов культурного наследия, увеличение количества посещений учреждений культуры, расширения всех видов услуг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Реализация мероприятий программы позволит оптимизировать использование имеющихся в городе организационных, административных, кадровых, финансовых ресурсов для достижения стратегической цели работы сферы культуры, проводить целенаправленную и последовательную культурную политику. </w:t>
      </w:r>
    </w:p>
    <w:p>
      <w:pPr>
        <w:pStyle w:val="Normal"/>
        <w:ind w:firstLine="426"/>
        <w:jc w:val="both"/>
        <w:rPr/>
      </w:pPr>
      <w:r>
        <w:rPr/>
        <w:t>В     целях      организации     и  осуществления   мероприятий   по работе  с    детьми   и   молодежью  в  Ейском  городском поселении  Ейского  района создано муниципальное казенное учреждение Ейского городского поселения Ейского района "Комплексный центр социального обслуживания молодежи". В настоящее время в учреждении  созданы и работают 18 клубов по месту жительства различной направленности: досуговой, досугово-спортивной, военно - патриотической, что позволяет обеспечить создание условий для воспитания и развития молодежи, обладающей устойчивой системой нравственных и гражданских ценностей,  формирования здорового образа жизни у молодежи и создание условий для его физического развития, для реализации потенциала молодежи в социально-экономической сфере, для формирования информационного фона, благоприятного для развития молодежи.  Для сохранения и увеличения количественного состава молодежи, посещающей клубы по месту жительства, улучшения качества проводимых в клубах акций и мероприятий, уменьшения негативного воздействия на здоровье сотрудников и воспитанников клубов необходимо осуществлять капитальный ремонт помещений и обеспечить модернизацию имеющегося оборудования - произвести оснащение клубов по месту жительства современным оборудованием  и мебелью, уделив особое внимание оснащению цифровыми ресурсами нового поколения (высокоскоростной доступ к сети Интернет, компьютерная техника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992"/>
        <w:gridCol w:w="142"/>
        <w:gridCol w:w="992"/>
        <w:gridCol w:w="142"/>
        <w:gridCol w:w="992"/>
        <w:gridCol w:w="35"/>
        <w:gridCol w:w="1099"/>
        <w:gridCol w:w="71"/>
        <w:gridCol w:w="1169"/>
        <w:gridCol w:w="36"/>
        <w:gridCol w:w="1134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г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г.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 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 и популяризация  и исторических  и культурных ценностей страны,  «малой Родины»; выявление   талантов,  поддержка 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 и популяризация культурно-исторического  наследия 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3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</w:rPr>
            </w:pPr>
            <w:r>
              <w:rPr>
                <w:color w:val="000000"/>
                <w:sz w:val="24"/>
              </w:rPr>
              <w:t>Общегородские мероприят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 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 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</w:rPr>
              <w:t>Мероприятия молодежной политики</w:t>
            </w:r>
            <w:r>
              <w:rPr>
                <w:i/>
                <w:color w:val="000000"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</w:t>
            </w:r>
            <w:r>
              <w:rPr>
                <w:color w:val="000000"/>
                <w:sz w:val="24"/>
              </w:rPr>
              <w:t>беспечение пожарной безопасности и противопожарной защиты учреждений   культуры 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 культуры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рганизационное обеспечение пожарной безопасности и выполнение противопожарного режим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структаж по  пожаро - техническому минимуму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таж системы мониторинга противопожарной защиты  и вывода сигнала на пульт центрального наблюдения «01» «Стрелец – Мониторинг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инструктажа по пожарно-техническому  минимуму сотрудников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новка системы видеонаблюдения в библиотеках - филиал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Проведение испытаний по  контролю качества огнезащитной  обработки конструкций из древесины с предоставлением  протокола испытаний  по контролю качества огнезащитной  обработки конструкций из древесин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бор охранно – пожарной сигнализации ГрандМАГИСТР-2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-2,3-12, Аккумулятор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чет пожарных рисков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новка противопожарных двере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ктирование и монтаж автоматической  пожарной сигнализации, системы оповещения и управления эвакуацией людей при пожаре в офис по пер.Керченскому, 2/1, корп.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Приобретение огнетушителей</w:t>
            </w:r>
            <w:r>
              <w:rPr>
                <w:color w:val="FF0000"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аименование раздела  «Расходы на обеспечение деятельности (оказания услуг) муниципальных учреждений»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дачи: 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 85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4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 06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Прочие мероприятия в области культуры и молодежной политики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лучшение технологической оснащенности, укрепление материальной базы 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светового оборудования и энергосберегающих приборов  освещения для всех подразделений ЕГЦН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для ремонта системы  отопления  ГДК и клубов поселка Широчанка, Краснофлотский,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светового оборудования для архитектурной подсветки фасада здания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Монтаж и пуско – наладочные работы линейных, точечных светильников для архитектурной подсветки фасад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 ремонт танцевального зала ГДК (замена паркет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для устройства подвесного потолка с утеплением в танцевальном зале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. оценка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звук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вет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адзор по капитальному ремонту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тройство наружных светодиодных экранов (ГД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ценических костюм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атериалов для текущего ремонта внутренних помещений клубов поселка Морской, Широчанка,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атериалов для капитального ремонта вестибюля и гардероб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фасада здания Мемориального музея И.М. Поддубного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ехнадзора на капитальный ремонт фасада здания Мемориального музея 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1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енних помещений художественного музея (обшивка стен, устройство потол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таврация экспонатов основного фонда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цокольного этажа в мемориальном музее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борудования для фондохранилищ музея истории г.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ыставочн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мультимедийного, интерактивного, 3-D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я помещения музея истории               г. Ейска для экспонирования предметов из драгоценных металл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еконструкция здания художественного музея, общей площадью 500 кв.м, с оборудованием нового фондохранилищ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ополнение книжных фондов публичных библиотек 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</w:tr>
      <w:tr>
        <w:trPr>
          <w:trHeight w:val="82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Приобретение мебели (столы, кафедры, стулья, стеллажи, банкетки, картотеки, накопители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Приобретение лицензионного ПО для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3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Приобретение библиотечной техники (формуляры, вкладыши, карточки, разделители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сплит-систем  в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компьютерной техники для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 xml:space="preserve">Расходные материалы для оргтехник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 xml:space="preserve">Приобретение канцтоваров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работка экологической документации для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Медицинский осмотр сотрудников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Ремонт  системы внутренней электропроводки в зданиях библиотек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Переподготовка и повышение квалификации сотрудников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новка системы экстренного оповещения об угрозе возникновения че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тановка системы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еонаблюдения в библиотеках – филиал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Текущий ремонт: облицовка откосов окон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иобретение материалов для текущего ремонта 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Дверь металлическая для ГДК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ильники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 по монтажу навесов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юминиевые кабель – каналы для проведения коммутационных линий 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Изготовление ПСД на капитальный ремонт кровли и фасада клуба поселка Морской и ПСД на капитальный ремонт кровли клуба поселка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экспертизы проектной документации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части проверки достоверности определения сметной стоимости объект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апитального строительства "Капитальный ремонт кровли клуба поселка Широчанка", "Капитальный ремонт кровли клуба поселка Морской", "Капитальный ремонт фасада  клуба поселка Морской"           </w:t>
            </w:r>
            <w:r>
              <w:rPr>
                <w:color w:val="FF0000"/>
                <w:sz w:val="22"/>
                <w:szCs w:val="22"/>
              </w:rPr>
              <w:t xml:space="preserve">      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по охране тру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по эксплуатации электроустанов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атериалов для ремонта электрощитов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иобретение компьютерной техник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кровли  клуба поселка 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ный контроль за капитальным ремонтом кровли клуба пос.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ПСД и тех. надзор по текущему ремонту внутренних помещений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ПСД и тех. надзор по текущему ремонту внутренних </w:t>
            </w:r>
            <w:r>
              <w:rPr>
                <w:color w:val="000000"/>
                <w:sz w:val="24"/>
              </w:rPr>
              <w:t>помещений музе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. ремонт: благоустройство прилегающей территории (библиотека -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Организация работы с молодежью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организации     и осуществления   мероприятий   по работе с    детьми   и   молодежью  в  Ейском городском поселении Ейского района;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отдыха молодежи в летний период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проведение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0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Содействие в трудоустройстве несовершеннолетних граждан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сохранение и улучшение физического и психического здоровья 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трудоустроенных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</w:tbl>
    <w:p>
      <w:pPr>
        <w:pStyle w:val="2"/>
        <w:rPr>
          <w:b w:val="false"/>
          <w:b w:val="false"/>
        </w:rPr>
      </w:pPr>
      <w:r>
        <w:rPr>
          <w:b w:val="false"/>
        </w:rPr>
        <w:t>Раздел 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0 – 2025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4.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объем финансирования мероприятий программы составляет </w:t>
      </w:r>
      <w:r>
        <w:rPr>
          <w:color w:val="000000"/>
          <w:szCs w:val="28"/>
        </w:rPr>
        <w:t xml:space="preserve"> </w:t>
      </w:r>
      <w:r>
        <w:rPr>
          <w:rFonts w:eastAsia="Calibri"/>
          <w:color w:val="000000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650 422,5 тыс. руб., 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0 г. – 120 396,5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1 г. – 108 288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2 г. – 105 434,4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3 г. – 105 434,4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4 г. – 105 434,4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5 г. – 105 434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из них: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бюджет Ейского городского поселения Ейского района – 649 978,7 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0 г. – 120 114,2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1 г. – 108 256,1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2 г. – 105 402,1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3 г. – 105 402,1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4 г. – 105 402,1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5 г. – 105 402,1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краевой бюджет  – 443,8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282,3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1 г. – 32,3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2 г. – 32,3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3 г. – 32,3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4 г. – 32,3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5 г. – 32,3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федеральный бюджет  – 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1 г. – 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2 г. – 0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3 г. – 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4 г. – 0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5 г. – 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Средства из краевого  бюджета финансируются в рамках </w:t>
      </w:r>
      <w:r>
        <w:rPr>
          <w:rFonts w:eastAsia="Calibri"/>
          <w:color w:val="000000"/>
          <w:sz w:val="24"/>
        </w:rPr>
        <w:t xml:space="preserve"> </w:t>
      </w:r>
      <w:r>
        <w:rPr>
          <w:rFonts w:eastAsia="Calibri"/>
          <w:color w:val="000000"/>
          <w:szCs w:val="28"/>
        </w:rPr>
        <w:t xml:space="preserve"> государственной программы Краснодарского края «Развитие культуры» (постановление главы администрации (губернатора) Краснодарского края от 22 октября 2015 года № 986 «Об утверждении государственной программы Краснодарского края «Развитие культуры»)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1.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клубных формиров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2.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экспозиций (выставок) музеев, организация выездных выставок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выставо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предмето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9 4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9 50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  Перечень и краткое описание подпрограмм, ведомственных целевых программ, 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, основные мероприятия  – не предусмотрены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Раздел 7</w:t>
      </w:r>
      <w:r>
        <w:rPr>
          <w:rFonts w:cs="Calibri" w:ascii="Calibri" w:hAnsi="Calibri"/>
          <w:bCs/>
          <w:color w:val="000000"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88"/>
        <w:gridCol w:w="1855"/>
        <w:gridCol w:w="1657"/>
        <w:gridCol w:w="16"/>
        <w:gridCol w:w="887"/>
        <w:gridCol w:w="939"/>
        <w:gridCol w:w="10"/>
        <w:gridCol w:w="16"/>
        <w:gridCol w:w="12"/>
        <w:gridCol w:w="946"/>
        <w:gridCol w:w="152"/>
        <w:gridCol w:w="24"/>
        <w:gridCol w:w="12"/>
        <w:gridCol w:w="941"/>
        <w:gridCol w:w="158"/>
        <w:gridCol w:w="23"/>
        <w:gridCol w:w="12"/>
        <w:gridCol w:w="960"/>
        <w:gridCol w:w="21"/>
        <w:gridCol w:w="12"/>
        <w:gridCol w:w="921"/>
        <w:gridCol w:w="59"/>
        <w:gridCol w:w="8"/>
        <w:gridCol w:w="119"/>
        <w:gridCol w:w="768"/>
        <w:gridCol w:w="83"/>
        <w:gridCol w:w="18"/>
        <w:gridCol w:w="853"/>
        <w:gridCol w:w="122"/>
        <w:gridCol w:w="18"/>
        <w:gridCol w:w="820"/>
        <w:gridCol w:w="178"/>
        <w:gridCol w:w="1702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п/п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9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6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146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1.  « Мероприятия праздничных дней и памятных дат, участие в конкурсах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1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2 41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2 41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1.2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rFonts w:eastAsia="Calibri"/>
                <w:color w:val="000000"/>
                <w:sz w:val="24"/>
              </w:rPr>
              <w:t>34 133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5 133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rFonts w:eastAsia="Calibri"/>
                <w:color w:val="000000"/>
                <w:sz w:val="24"/>
              </w:rPr>
              <w:t>34 133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5 133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1.   «Мероприятия праздничных дней и памятных дат, участие в конкурсах»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eastAsia="Calibri"/>
                <w:color w:val="000000"/>
                <w:sz w:val="24"/>
              </w:rPr>
              <w:t>46 543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543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eastAsia="Calibri"/>
                <w:color w:val="000000"/>
                <w:sz w:val="24"/>
              </w:rPr>
              <w:t xml:space="preserve">46 543,4 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4"/>
              </w:rPr>
              <w:t>7 543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</w:t>
            </w:r>
          </w:p>
        </w:tc>
        <w:tc>
          <w:tcPr>
            <w:tcW w:w="146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2.  « Мероприятия молодежной политики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Мероприятия молодежной политик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960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960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2. «Мероприятия молодежной политики»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960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960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  <w:tc>
          <w:tcPr>
            <w:tcW w:w="146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3.   «Пожарная безопасность учреждений культуры и молодежной политики»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чет пожарных рис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98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99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99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9,8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9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9,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9,8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98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99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99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9,8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9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9,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9,8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2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становка противопожарных дверей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3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ектирование и монтаж автоматической  пожарной сигнализации, системы оповещения и управления эвакуацией людей при пожаре в офис по пер.Керченскому, 2/1, корп.1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4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иобретение огнетушителей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5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98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98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инструктажа по пожаро – техническому минимуму сотрудников библиотек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6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становка системы видеонаблюдения в библиотеках – филиалах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7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7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7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8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8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8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испытаний по контролю качества огнезащитной обработки конструкций из древесины с предоставлением протокола испытаний по контролю качества огнезащитной обработки конструкций из древесин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4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4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9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бор охранно – пожарной сигнализации ГрандМАГИСТР-2А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0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АКБ-2,3-12, Аккумулятор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3. "Пожарная безопасность учреждений культуры и молодежной политики":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449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48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59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449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48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59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15167" w:type="dxa"/>
            <w:gridSpan w:val="3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</w:r>
          </w:p>
          <w:tbl>
            <w:tblPr>
              <w:tblW w:w="15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657"/>
              <w:gridCol w:w="1953"/>
              <w:gridCol w:w="1053"/>
              <w:gridCol w:w="1134"/>
              <w:gridCol w:w="1134"/>
              <w:gridCol w:w="956"/>
              <w:gridCol w:w="957"/>
              <w:gridCol w:w="957"/>
              <w:gridCol w:w="957"/>
              <w:gridCol w:w="1696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45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. 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</w:t>
                  </w:r>
                </w:p>
              </w:tc>
              <w:tc>
                <w:tcPr>
                  <w:tcW w:w="1445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 «Предоставление субсидии бюджетным учреждениям»</w:t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42 194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7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 725,8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42 194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7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 725,8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220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220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подразделу 7.4.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Times New Roman"/>
                      <w:bCs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«Предоставление субсидии бюджетным учреждениям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35 41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3 8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44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35 41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3 8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44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657"/>
              <w:gridCol w:w="1730"/>
              <w:gridCol w:w="1134"/>
              <w:gridCol w:w="1134"/>
              <w:gridCol w:w="1134"/>
              <w:gridCol w:w="956"/>
              <w:gridCol w:w="957"/>
              <w:gridCol w:w="957"/>
              <w:gridCol w:w="957"/>
              <w:gridCol w:w="1728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 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  «Содержание казенных учреждений»</w:t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577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577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4 38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7 0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4 38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7 0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3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4 14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77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9,6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4 14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77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9,6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4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2 256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2 256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. «Содержание казенных учреждений»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08 364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8 069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65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08 364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8 069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65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3 78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1 921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409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3 78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1 921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409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5.   «Прочие мероприятия в области культуры и молодежной политики»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1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ая централизованная библиотечная система"</w:t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.1.1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993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32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8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краевой бюджет 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3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Федеральный бюджет 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2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Ремонт системы внутренней электропроводки в зданиях библиотек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412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3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зработка экологической документации для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4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становка системы экстренного оповещения об угрозе возникновения чрезвычайных ситуац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5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ереподготовка и повышение квалификации сотрудников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6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ходные материалы для оргтехник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7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обретение канцтовар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8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видеонаблюд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9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: благоустройство прилегающей территории (библиотека – филиал № 2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48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48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48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48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43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1 «муниципальное казенное учреждение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251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90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806" w:hRule="atLeast"/>
        </w:trPr>
        <w:tc>
          <w:tcPr>
            <w:tcW w:w="4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058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58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3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2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 историко – краеведческий музей им. В.В. Самсонова"</w:t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.2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 474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74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 474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74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.3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42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4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42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4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2 «муниципальное бюджетное учреждение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116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16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116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16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3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городской центр народной культуры"</w:t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 092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85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4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 092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5 85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4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.2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1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8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8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2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3 «муниципальное бюджетное учреждение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 192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70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09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9 942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45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09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2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2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4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Комплексный центр социального обслуживания молодежи"</w:t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Текущий ремонт клубов по месту жительства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87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87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87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87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4.1 «муниципальное казенное учреждение "Комплексный центр  молодежи"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87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87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87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87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5. "Прочие мероприятия в области культуры и молодежной политики" 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 647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6 503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228,9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28,9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28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28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28,9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 204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6 221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196,6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96,6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9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9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96,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43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82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color w:val="000000"/>
          <w:sz w:val="24"/>
        </w:rPr>
      </w:pPr>
      <w:r>
        <w:rPr>
          <w:rFonts w:eastAsia="Calibri"/>
          <w:bCs/>
          <w:color w:val="000000"/>
          <w:sz w:val="24"/>
        </w:rPr>
      </w:r>
    </w:p>
    <w:p>
      <w:pPr>
        <w:pStyle w:val="Normal"/>
        <w:jc w:val="center"/>
        <w:rPr>
          <w:rFonts w:eastAsia="Calibri"/>
          <w:bCs/>
          <w:color w:val="000000"/>
          <w:sz w:val="24"/>
          <w:szCs w:val="28"/>
        </w:rPr>
      </w:pPr>
      <w:r>
        <w:rPr>
          <w:rFonts w:eastAsia="Calibri"/>
          <w:bCs/>
          <w:color w:val="000000"/>
          <w:sz w:val="24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26"/>
        <w:gridCol w:w="1476"/>
        <w:gridCol w:w="1417"/>
        <w:gridCol w:w="1276"/>
        <w:gridCol w:w="1134"/>
        <w:gridCol w:w="1134"/>
        <w:gridCol w:w="1134"/>
        <w:gridCol w:w="1134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6. Организация работы с молодежью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 4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8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 4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8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6. "Организация работы с молодежью"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 4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8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 4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8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1560"/>
        <w:gridCol w:w="1417"/>
        <w:gridCol w:w="1276"/>
        <w:gridCol w:w="1134"/>
        <w:gridCol w:w="1134"/>
        <w:gridCol w:w="1134"/>
        <w:gridCol w:w="1134"/>
        <w:gridCol w:w="1843"/>
      </w:tblGrid>
      <w:tr>
        <w:trPr>
          <w:trHeight w:val="1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7. Содействие в трудоустройстве несовершеннолетних граждан</w:t>
            </w:r>
          </w:p>
        </w:tc>
      </w:tr>
      <w:tr>
        <w:trPr>
          <w:trHeight w:val="1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5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2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5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2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7. «Содействие в трудоустройстве несовершеннолетних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5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2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5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2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Всего по ведомственной целевой программе                                                                                                                                                                                                                                                         "Развитие культуры и молодежной политики на территории  Ейского городского поселения Ейского района"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298"/>
        <w:gridCol w:w="1408"/>
        <w:gridCol w:w="1543"/>
        <w:gridCol w:w="1543"/>
        <w:gridCol w:w="1336"/>
        <w:gridCol w:w="1336"/>
        <w:gridCol w:w="1550"/>
        <w:gridCol w:w="1686"/>
      </w:tblGrid>
      <w:tr>
        <w:trPr/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0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1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2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3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4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5г.</w:t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РОГРАММЕ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50 422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0 396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8 288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34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34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34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34,4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49 978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0 114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8 256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02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02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02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02,1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43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82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  <w:t>Раздел 8. Механизм реализации муниципальной программы и контроль за ее выполнением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Текущее управление муниципальной программой осуществляет отдел культуры и молодежной политики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/>
          <w:b/>
        </w:rPr>
      </w:pPr>
      <w:r>
        <w:rPr>
          <w:bCs/>
        </w:rPr>
        <w:t>Контроль за выполнением муниципальной программы осуществляет отдел культуры и молодежной политики   администрация Ейского городского поселения Ейского района.</w:t>
      </w:r>
      <w:r>
        <w:rPr>
          <w:b/>
        </w:rPr>
        <w:t>.</w:t>
      </w:r>
    </w:p>
    <w:p>
      <w:pPr>
        <w:pStyle w:val="2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Cs w:val="28"/>
        </w:rPr>
      </w:pPr>
      <w:r>
        <w:rPr>
          <w:bCs/>
          <w:szCs w:val="28"/>
        </w:rPr>
        <w:t>Раздел 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Cs w:val="28"/>
        </w:rPr>
        <w:t xml:space="preserve">Оценка эффективности реализации Программы проводится координатором Программы в соответствии с Типовой методикой. Оценка эффективности реализации муниципальной программы проводится ежегодно, не позднее 1 марта, следующего за истекшим. 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Cs w:val="28"/>
        </w:rPr>
        <w:t>Исполнители муниципальной программы ежегодно к 15 февраля представляют координатору Программы информацию  об  исполнении  мероприятий  Программы  для  формирования доклада о ходе реализации Программы, включая оценку эффективности Программы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>Результаты оценки  эффективности  реализации  муниципальной  программы  представляются  ее  координатором    в докладе о ходе реализации Программы и оценке эффективности ее реализации».</w:t>
      </w:r>
    </w:p>
    <w:p>
      <w:pPr>
        <w:pStyle w:val="2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Начальник отдела культуры и 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молодежной политики                                                                                                                                                 Т.Г. Бибикова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Начальник финансово – экономического отдела 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администрации Ейского городского поселения Ейского района                                                                         З.В. Журавлева  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Директор  МКУ «ЦБ культуры»                                                                                                                              О.В. Гордиенко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Cs w:val="28"/>
        </w:rPr>
        <w:t>Главный экономист  МКУ «ЦБ культуры»                                                                                                               Е.Г. Арсе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6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31:00Z</dcterms:created>
  <dc:creator>Пугиев В.Г.</dc:creator>
  <dc:description/>
  <cp:keywords/>
  <dc:language>en-US</dc:language>
  <cp:lastModifiedBy>User21</cp:lastModifiedBy>
  <cp:lastPrinted>2020-10-16T10:33:00Z</cp:lastPrinted>
  <dcterms:modified xsi:type="dcterms:W3CDTF">2020-10-20T09:29:00Z</dcterms:modified>
  <cp:revision>69</cp:revision>
  <dc:subject/>
  <dc:title>ПРИЛОЖЕНИЕ</dc:title>
</cp:coreProperties>
</file>